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80"/>
        <w:gridCol w:w="4927"/>
        <w:gridCol w:w="4719"/>
        <w:gridCol w:w="1729"/>
      </w:tblGrid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oduł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Zakres</w:t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ele szczegół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Materiał nauczani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</w:t>
              <w:br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(na podstawie którego zostaną zrealizowane cele)</w: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9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czeń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podstawowym: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na poziomie rozszerzonym: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390" w:hanging="39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, poprawnie zapisuje i niekiedy stosuje podstawowe słownictwo z rozdziału, w szczególności: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wierzęta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rodzina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</w:t>
            </w:r>
          </w:p>
          <w:p>
            <w:pPr>
              <w:pStyle w:val="PargrafodaLista"/>
              <w:numPr>
                <w:ilvl w:val="0"/>
                <w:numId w:val="1"/>
              </w:numPr>
              <w:spacing w:lineRule="auto" w:line="240" w:before="0" w:after="0"/>
              <w:ind w:left="591" w:hanging="23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zewnętrzn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 wol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chy charakte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strumenty muz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ęści ciał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yl życ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ktywność fizy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i ruch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horoby i ich symptom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czucia fizycz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lecznicze i le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0" w:hanging="18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rozumie odmianę czasowników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 xml:space="preserve">ser, estar, saber, gustar, doler, tener, encontrars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10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użycie i porównan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ryfrazy werbalne oznaczając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inność lub obowiąze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óżnice pomiędzy czasownikami ser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 estar w zależności od form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ramatycznych stojących obo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ownik doler, sole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ormy i użycie trybu rozkazująceg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formie twierdzącej Imperativo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firmativ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 okres warunkowy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yimek pa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opełnienia bliższeg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y porównawcze z przymiotnikie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zierżawcz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i przymiotniki wskazując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imki dopełnienia bliższego i dalsze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tryb rozkazując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Imperativo</w:t>
            </w:r>
          </w:p>
          <w:p>
            <w:pPr>
              <w:pStyle w:val="PargrafodaLista"/>
              <w:spacing w:lineRule="auto" w:line="240" w:before="0" w:after="0"/>
              <w:ind w:left="0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07" w:hanging="36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7" w:leader="none"/>
              </w:tabs>
              <w:spacing w:lineRule="auto" w:line="240" w:before="0" w:after="0"/>
              <w:ind w:left="307" w:hanging="36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7" w:hanging="24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Don Quijote i Sancho Pan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alarze hiszpańs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es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orosk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zpańska służba zdrow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dycyjne i konwencjonalne sposoby leczen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 str.  8 - 27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4 - 25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90" w:hanging="357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ogólne, kim są rozmówc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szczegółowe (wygląd zewnętrzny, cechy charakteru, posiadan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osoby z ilustracji (wygląd fizycz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mienia cechy fizyczne oraz opisuje charakter ludz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pisuje podstawowe informacje o sob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91" w:hanging="284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kazuje różnice pomiędzy tekstem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 ilustr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bardzo prosty sposób opisuje co jemu/jej doleg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aje rady innym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literuje wyraz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ludzi i zwierzę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apisuje szczegółowe informacje o sob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wygląd, symptomy, chorob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równuje różne diety i style życ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aje rady osobie z problemami zdrowotnymi stosując formy trybu rozkazującego i odpowiednie słownictw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7" w:hanging="395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wyrażając swoją opini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2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193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jedzenie i napoj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ania i ich składniki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zepisy kulinarn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soby przygotowania jedzeni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ztućce i zastawa stołow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brani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buwie i dodatki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yle ubierania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olory złożon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iczebniki do 2000000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przymiotniki opisujące środki transportu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stacje metra, pociągów i autobusów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czynności związane z kulturą oraz czasem wolnym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513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urodziny</w:t>
            </w:r>
          </w:p>
          <w:p>
            <w:pPr>
              <w:pStyle w:val="PargrafodaLista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ind w:left="230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konstrukcje z czasownikami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czasowniki nieregularne (oboczności samogłoskowe </w:t>
            </w:r>
            <w:r>
              <w:rPr>
                <w:rFonts w:cs="Palatino Linotype" w:ascii="Palatino Linotype" w:hAnsi="Palatino Linotype"/>
                <w:i/>
              </w:rPr>
              <w:t>e/ie, o/ue, e/i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tryb rozkazujące twierdzący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połączenie zaimków dopełnienia bliższego z trybem rozkazujących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połączenie zaimków dopełnienia bliższego i dalszego (zamiana </w:t>
            </w:r>
            <w:r>
              <w:rPr>
                <w:rFonts w:cs="Palatino Linotype" w:ascii="Palatino Linotype" w:hAnsi="Palatino Linotype"/>
                <w:i/>
              </w:rPr>
              <w:t>le/se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w w:val="105"/>
              </w:rPr>
              <w:t xml:space="preserve"> </w:t>
            </w:r>
            <w:r>
              <w:rPr>
                <w:rFonts w:cs="Palatino Linotype" w:ascii="Palatino Linotype" w:hAnsi="Palatino Linotype"/>
                <w:w w:val="105"/>
                <w:lang w:val="es-ES"/>
              </w:rPr>
              <w:t>struktury wyrażające opinię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05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w w:val="105"/>
                <w:lang w:val="es-ES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  <w:w w:val="105"/>
                <w:lang w:val="es-ES"/>
              </w:rPr>
              <w:t xml:space="preserve">llevar, llevarse, ponerse, vestir, costar 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10"/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w w:val="110"/>
              </w:rPr>
              <w:t xml:space="preserve">czasowniki z zaimkami dopełnienia bliższego 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10"/>
              </w:rPr>
              <w:t xml:space="preserve"> </w:t>
            </w:r>
            <w:r>
              <w:rPr>
                <w:rFonts w:cs="Palatino Linotype" w:ascii="Palatino Linotype" w:hAnsi="Palatino Linotype"/>
                <w:w w:val="110"/>
              </w:rPr>
              <w:t>przymiotniki i zaimki wskazujące</w:t>
            </w:r>
          </w:p>
          <w:p>
            <w:pPr>
              <w:pStyle w:val="PargrafodaLista"/>
              <w:numPr>
                <w:ilvl w:val="0"/>
                <w:numId w:val="6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w w:val="110"/>
              </w:rPr>
              <w:t xml:space="preserve"> </w:t>
            </w:r>
            <w:r>
              <w:rPr>
                <w:rFonts w:cs="Palatino Linotype" w:ascii="Palatino Linotype" w:hAnsi="Palatino Linotype"/>
                <w:w w:val="110"/>
              </w:rPr>
              <w:t>struktury porównawcze (z czasownikie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ki </w:t>
            </w:r>
            <w:r>
              <w:rPr>
                <w:rFonts w:cs="Palatino Linotype" w:ascii="Palatino Linotype" w:hAnsi="Palatino Linotype"/>
                <w:i/>
              </w:rPr>
              <w:t>en,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 xml:space="preserve">Ir </w:t>
            </w:r>
            <w:r>
              <w:rPr>
                <w:rFonts w:cs="Palatino Linotype" w:ascii="Palatino Linotype" w:hAnsi="Palatino Linotype"/>
              </w:rPr>
              <w:t xml:space="preserve">+ </w:t>
            </w:r>
            <w:r>
              <w:rPr>
                <w:rFonts w:cs="Palatino Linotype" w:ascii="Palatino Linotype" w:hAnsi="Palatino Linotype"/>
                <w:i/>
              </w:rPr>
              <w:t>a</w:t>
            </w:r>
            <w:r>
              <w:rPr>
                <w:rFonts w:cs="Palatino Linotype" w:ascii="Palatino Linotype" w:hAnsi="Palatino Linotype"/>
              </w:rPr>
              <w:t xml:space="preserve"> + bezokoliczn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opień najwyżs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do udzielania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Konektory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65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ypowe dania kuchni krajów 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ry i restauracj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tapa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aluty krajó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hiszpańskojęz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klepy z ubrania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óżnice w dialekt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ansport w Hiszpan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tro w Walen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środki transportu na Kub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óżnice w nazwach środków transportu w krajach hiszpańskojęzycznych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 str. 28 – 49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26 – 52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1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 większości poprawnie rozwiązuje zadania na czytanie ze zrozumieniem </w:t>
              <w:br/>
              <w:t>i słuchanie, podając wybrane informacje: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informacje ogólne – o czym / kim jest tekst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591" w:hanging="142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szczegółowe (np. ubiór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asowuje obrazek do opisu lub dialog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wskazuje różnice pomiędzy tekstem </w:t>
              <w:br/>
              <w:t>a ilustracją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a swoją opinie na jakiś tem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żywa wyrażeń porządkujących wypowiedź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składniki potraw, ubr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oraz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4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isze maila lub tekst wyrażający opinię </w:t>
              <w:br/>
              <w:t>z uzasadnieni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dulo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iedzy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17" w:hanging="193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i niekiedy stosuje podstawowe słownictwo </w:t>
              <w:br/>
              <w:t>z rozdziału, w szczególnośc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telefoniczn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asto i miejsca w mieśc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odzin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związane z pracami domowymi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nności dnia codzienneg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kradzież i składanie zeznań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kumenty oficjal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óżowan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orty ekstremal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ynek pracy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kształceni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gląd fizyczny i charakte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poczucie</w:t>
            </w:r>
          </w:p>
          <w:p>
            <w:pPr>
              <w:pStyle w:val="PargrafodaLista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ind w:left="230" w:hanging="142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na niektóre formy i zasady użycia form gramatyczny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eryfraz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/seguir + gerun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zasownik estar + przymiotnik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czas przeszły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Pretérito Perfecto de Indicativ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50" w:hanging="36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uktury służące do usprawiedliwiania się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rozumie, poprawnie zapisuje </w:t>
              <w:br/>
              <w:t xml:space="preserve">i wypowiada oraz stosuje słownictwo </w:t>
              <w:br/>
              <w:t>z rozdział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mienia czasowniki wymienione dla poziomu podstawowego, stosuje je poprawnie w wypowiedzia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zna formy i zasady użycia oraz stosuje poprawnie formy gramatyczn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siada wiedzę z zakresu kultury Hiszpanii i krajów hiszpańskojęzycznych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łówne place w krajach hiszpańskojęzycznych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iejsca turystyczne w Hiszpani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uske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zpański komisariat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o pracę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607" w:hanging="18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rtyści i sportowcy hiszpańskojęzyczn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4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dręcznik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50 - 71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eni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. 53– 86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miejętnośc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 większości poprawnie rozwiązuje zadania na czytanie ze zrozumieniem i słuchanie, podając wybrane informacje: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ogólne, kim są rozmówcy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nformacje szczegółowe (cechy charakteru, samopoczucie)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kazuje różnice pomiędzy tekstem a ilustracją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opisuje osoby z ilustracji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czynności, które miały miejsce w niedalekiej przeszłości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grywa scenkę na komisariacie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podać wymówkę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 o doświadczeniach życiowych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otrafi napisać podstawowe informacje 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 xml:space="preserve">curriculum vitae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40" w:before="0" w:after="0"/>
              <w:ind w:left="591" w:hanging="142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trafi odegrać rozmowę kwalifikacyjną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prawnie rozwiązuje zadania na czytanie i słuchanie podając pełne informac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uje szczegółowo ludzi i ich samopoczu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modzielnie zadaje pytania i odpowiada na 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owiada o wydarzeniach które miały miejsce w niedalekiej przeszłoś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pisze samodzielni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curriculum vita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stnie opisuje zdjęc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24" w:hanging="141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powiada się wyrażając swoją opinię uzasadnienie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fldChar w:fldCharType="begin"/>
    </w:r>
    <w:r>
      <w:rPr>
        <w:rFonts w:cs="Palatino Linotype" w:ascii="Palatino Linotype" w:hAnsi="Palatino Linotype"/>
      </w:rPr>
      <w:instrText xml:space="preserve"> PAGE </w:instrText>
    </w:r>
    <w:r>
      <w:rPr>
        <w:rFonts w:cs="Palatino Linotype" w:ascii="Palatino Linotype" w:hAnsi="Palatino Linotype"/>
      </w:rPr>
      <w:fldChar w:fldCharType="separate"/>
    </w:r>
    <w:r>
      <w:rPr>
        <w:rFonts w:cs="Palatino Linotype" w:ascii="Palatino Linotype" w:hAnsi="Palatino Linotype"/>
      </w:rPr>
      <w:t>7</w:t>
    </w:r>
    <w:r>
      <w:rPr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 w:val="28"/>
        <w:szCs w:val="28"/>
      </w:rPr>
    </w:pPr>
    <w:r>
      <w:rPr>
        <w:rFonts w:cs="Palatino Linotype" w:ascii="Palatino Linotype" w:hAnsi="Palatino Linotype"/>
        <w:sz w:val="28"/>
        <w:szCs w:val="28"/>
      </w:rPr>
      <w:t>PLAN WYNIK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  <w:color w:val="A8D08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77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97" w:hanging="360"/>
      </w:pPr>
      <w:rPr>
        <w:rFonts w:ascii="Symbol" w:hAnsi="Symbol" w:cs="Symbol" w:hint="default"/>
        <w:color w:val="92D05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77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97" w:hanging="360"/>
      </w:pPr>
      <w:rPr>
        <w:rFonts w:ascii="Symbol" w:hAnsi="Symbol" w:cs="Symbol" w:hint="default"/>
        <w:color w:val="92D05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2D05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color w:val="92D05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2D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8D0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2D050"/>
    </w:rPr>
  </w:style>
  <w:style w:type="character" w:styleId="WW8Num8z1">
    <w:name w:val="WW8Num8z1"/>
    <w:qFormat/>
    <w:rPr>
      <w:rFonts w:ascii="Palatino Linotype" w:hAnsi="Palatino Linotype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2D05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92D05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92D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2D05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2D05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2D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2D05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2D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2D05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2D05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2D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45:00Z</dcterms:created>
  <dc:creator>Katarzyna Palonka</dc:creator>
  <dc:description/>
  <dc:language>en-US</dc:language>
  <cp:lastModifiedBy>Admin</cp:lastModifiedBy>
  <cp:lastPrinted>2020-09-06T22:54:00Z</cp:lastPrinted>
  <dcterms:modified xsi:type="dcterms:W3CDTF">2020-09-07T19:45:00Z</dcterms:modified>
  <cp:revision>2</cp:revision>
  <dc:subject/>
  <dc:title/>
</cp:coreProperties>
</file>